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916423816"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779768834"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643988765"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35611624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